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надцатой с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7г.</w:t>
        <w:tab/>
        <w:tab/>
        <w:tab/>
        <w:tab/>
        <w:tab/>
        <w:tab/>
        <w:t xml:space="preserve">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х-Ч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тесте прокурора на решение 24 сессии Совета депутатов  Верх-Чикского сельсовета от 10.06.2013г. № 5 «Об утвержд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а сбора и вывоза биологических отходов на территории Верх-Чикского сельсовета Ордын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отест прокурора Орды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решение 24 сессии Совета депутатов  Верх-Чикского сельсовета от 10.06.2013г. № 5 «Об утвержд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а сбора и вывоза биологических отходов на территории Верх-Чикского сельсовета Ордын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ЕШИЛ:</w:t>
      </w:r>
    </w:p>
    <w:p>
      <w:pPr>
        <w:pStyle w:val="Normal"/>
        <w:numPr>
          <w:ilvl w:val="0"/>
          <w:numId w:val="3"/>
        </w:numPr>
        <w:shd w:fill="FDFEFF" w:val="clear"/>
        <w:tabs>
          <w:tab w:val="clear" w:pos="708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ст прокурора – удовлетвор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24 сессии Совета депутатов  Верх-Чикского сельсовета от 10.06.2013г. № 5 «Об утверждении Порядка сбора и вывоза биологических отходов на территории Верх-Чикского сельсовета Ордынского района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менить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править   настоящее   решение   прокурору Ордынского   района Новосибирской облас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стоящее решение опубликовать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иодическом печатном издании органа местного самоуправ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ерх-Чикского сель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дынского района Новосибирской области «Верх-Чикский вестник».</w:t>
      </w:r>
    </w:p>
    <w:p>
      <w:pPr>
        <w:pStyle w:val="Normal"/>
        <w:shd w:fill="FDFEFF" w:val="clear"/>
        <w:tabs>
          <w:tab w:val="clear" w:pos="708"/>
          <w:tab w:val="left" w:pos="24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-Чикского сельсовета Ордынского района Новосибирской области                                                   _______________Г.А. Жар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Г.А. Жар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56:00Z</dcterms:created>
  <dc:creator>Ольга</dc:creator>
  <dc:description/>
  <cp:keywords/>
  <dc:language>en-US</dc:language>
  <cp:lastModifiedBy>Ольга</cp:lastModifiedBy>
  <cp:lastPrinted>2017-06-07T10:23:00Z</cp:lastPrinted>
  <dcterms:modified xsi:type="dcterms:W3CDTF">2017-06-07T03:24:00Z</dcterms:modified>
  <cp:revision>4</cp:revision>
  <dc:subject/>
  <dc:title/>
</cp:coreProperties>
</file>